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SCHEDA  A.4 – ELENCO ATTIVITA’ ZOOTECNICH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2583"/>
        <w:gridCol w:w="57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F. SOTTOSCHEDE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GIONE SOCIALE ALBER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4.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OTTAZZI MARIA ROSA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4.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OVA CASCINA BELLAR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.4.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OCIAZIONE IPPICA ERBATICI</w:t>
            </w:r>
          </w:p>
        </w:tc>
      </w:tr>
    </w:tbl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A – ACQUISIZIONE DATI GENERALI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33:00Z</dcterms:created>
  <dc:creator>fuggini clemente</dc:creator>
  <dc:description/>
  <dc:language>en-US</dc:language>
  <cp:lastModifiedBy>Fuggini Vittorio</cp:lastModifiedBy>
  <cp:lastPrinted>2004-01-23T14:21:00Z</cp:lastPrinted>
  <dcterms:modified xsi:type="dcterms:W3CDTF">2004-07-19T09:23:00Z</dcterms:modified>
  <cp:revision>6</cp:revision>
  <dc:subject/>
  <dc:title>sannazzaro de’ burgondi , lì 20</dc:title>
</cp:coreProperties>
</file>